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95250</wp:posOffset>
                </wp:positionV>
                <wp:extent cx="6286500" cy="26682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668320"/>
                          <a:chOff x="0" y="0"/>
                          <a:chExt cx="6286680" cy="2668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266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3680" y="304200"/>
                            <a:ext cx="82224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а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5480" y="304200"/>
                            <a:ext cx="78408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000" y="1481400"/>
                            <a:ext cx="127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7880" y="696600"/>
                            <a:ext cx="0" cy="7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971720"/>
                            <a:ext cx="127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0280" y="500400"/>
                            <a:ext cx="29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148140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486080"/>
                            <a:ext cx="19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0600" y="1481400"/>
                            <a:ext cx="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1481400"/>
                            <a:ext cx="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197172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0600" y="1873800"/>
                            <a:ext cx="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1920" y="197172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2280" y="1873800"/>
                            <a:ext cx="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200" y="1320840"/>
                            <a:ext cx="7848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/магн.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1811160"/>
                            <a:ext cx="78480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VD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71468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лок сопряжения с 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943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4360" y="1028880"/>
                            <a:ext cx="91512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Т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4860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943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943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25748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ут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1486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8608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48608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1943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1828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1828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828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85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257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4pt;margin-top:7.5pt;width:495pt;height:210.1pt" coordorigin="-468,150" coordsize="9900,4202">
                <v:rect id="shape_0" stroked="f" o:allowincell="f" style="position:absolute;left:-468;top:150;width:9899;height:4201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97;top:629;width:1294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ара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399;top:629;width:1234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ек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091,2483" to="3097,2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017,1247" to="2017,2482" stroked="t" o:allowincell="f" style="position:absolute;flip:y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091,3255" to="3097,32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635,938" to="3097,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8,2483" to="3406,24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031,2491" to="4339,249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407,2483" to="3407,263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023,2483" to="4023,263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098,3255" to="3406,325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407,3101" to="3407,325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023,3255" to="4331,3255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023,3101" to="4023,325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1;top:2230;width:1235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/маг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;top:3002;width:1235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V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112;top:2851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лок сопряжения с 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392,3211" to="5111,3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271;top:1771;width:1440;height:2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Т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392,2491" to="7271,24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52,3211" to="7271,32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72,3211" to="7811,3211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132;top:2131;width:14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ут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132,2491" to="3491,249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032,2491" to="4571,249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492,2491" to="3492,267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032,2491" to="4032,267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132,3211" to="3491,321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032,3211" to="4571,32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492,3030" to="3492,320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032,3030" to="4032,320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312,3030" to="4211,303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852,1230" to="3852,2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852,2131" to="3852,3030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уть. Чем больше в лес ... :pinch: </w:t>
      </w:r>
    </w:p>
    <w:p>
      <w:pPr>
        <w:pStyle w:val="Normal"/>
        <w:rPr/>
      </w:pPr>
      <w:r>
        <w:rPr/>
        <w:t>Постарался нарисовать структурную схему комутации сигналов. См. приложение.</w:t>
      </w:r>
    </w:p>
    <w:p>
      <w:pPr>
        <w:pStyle w:val="Normal"/>
        <w:rPr/>
      </w:pPr>
      <w:r>
        <w:rPr/>
        <w:t>Исходное состояние: ТВ берет видео от ДВД. При вкл. в/маг. - переключается на него.</w:t>
      </w:r>
    </w:p>
    <w:p>
      <w:pPr>
        <w:pStyle w:val="Normal"/>
        <w:rPr/>
      </w:pPr>
      <w:r>
        <w:rPr/>
        <w:t>Vmax, тема началась именно с желания уйти от композитного сигнала к более качествен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adim">
    <w:name w:val="Vadim"/>
    <w:basedOn w:val="Style14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6:10:00Z</dcterms:created>
  <dc:creator>Vadim</dc:creator>
  <dc:description/>
  <dc:language>en-US</dc:language>
  <cp:lastModifiedBy>Vadim</cp:lastModifiedBy>
  <cp:lastPrinted>2005-12-15T16:53:00Z</cp:lastPrinted>
  <dcterms:modified xsi:type="dcterms:W3CDTF">2005-12-20T06:38:00Z</dcterms:modified>
  <cp:revision>11</cp:revision>
  <dc:subject/>
  <dc:title> </dc:title>
</cp:coreProperties>
</file>